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834268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вересня 2025 року                місто Обухів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Кукліч Юлії Миколаї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укліч Юлії Миколаївни та подані матеріали щодо надання дозволу на встановлення об’єктів зовнішньої реклами за адресою: вулиця Каштанова, будинок 14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кліч Юлії Миколаївні на встановлення об’єктів зовнішньої реклами за адресою вулиця Каштанова, будинок 14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івлі, за географічними координатами 50.126532, 30.649024, розміром 200 мм х 70 мм, загальна площа 1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 на фасаді будівлі, за географічними координатами 50.126532, 30.649024, розміром 200 мм х 60 мм, загальна площа 1,2 м2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Кукліч Юлії Миколаї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укліч Юлію Миколаї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9-03T14:24:00Z</cp:lastPrinted>
  <dcterms:modified xsi:type="dcterms:W3CDTF">2025-09-12T05:00:00Z</dcterms:modified>
  <cp:revision>88</cp:revision>
  <dc:subject/>
  <dc:title> </dc:title>
</cp:coreProperties>
</file>